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Physics</w:t>
      </w:r>
      <w:r>
        <w:rPr>
          <w:sz w:val="24"/>
        </w:rPr>
        <w:tab/>
        <w:tab/>
        <w:tab/>
        <w:tab/>
        <w:tab/>
        <w:tab/>
        <w:t>Name:</w:t>
      </w:r>
    </w:p>
    <w:p>
      <w:pPr>
        <w:pStyle w:val="Heading1"/>
        <w:rPr/>
      </w:pPr>
      <w:r>
        <w:rPr/>
        <w:t>Lincoln High School</w:t>
      </w:r>
    </w:p>
    <w:p>
      <w:pPr>
        <w:pStyle w:val="Normal"/>
        <w:rPr>
          <w:sz w:val="24"/>
        </w:rPr>
      </w:pPr>
      <w:r>
        <w:rPr>
          <w:sz w:val="24"/>
        </w:rPr>
        <w:t>Mr. Clark</w:t>
        <w:tab/>
        <w:tab/>
        <w:tab/>
        <w:tab/>
        <w:tab/>
        <w:tab/>
        <w:t>Perio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Topic: Acceleration of Grav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a ball is thrown up at 35 m/sec, when will gravity start to accelerate 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long will it take for gravity to stop the ball at the top of its flight pat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 =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far up did the ball trave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 =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long will it take to come back down to the grou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 =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a sky diver is 1000 meters up and jumps off, how fast would she be going when she hits the ground?  (Assume no friction and the parachute doesn’t work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V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an asteroid hits the earth at 5400 m/sec, how high above the ground was it when it started fall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 =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a skier drops a spit-wad off a lift and it hits the ground 3.2 seconds later, how high up is h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 =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rowing a ball straight up at 48 m/sec, how high is it off the ground if it is going 8 m/sec now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 =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How long does it stay in the air from start to finish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 =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How fast is it going when it hits the ground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V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</w:t>
      </w:r>
    </w:p>
    <w:sectPr>
      <w:type w:val="nextPage"/>
      <w:pgSz w:w="12240" w:h="15840"/>
      <w:pgMar w:left="144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9:57:00Z</dcterms:created>
  <dc:creator>chikezi</dc:creator>
  <dc:description/>
  <cp:keywords/>
  <dc:language>en-US</dc:language>
  <cp:lastModifiedBy>SJUSD Staff</cp:lastModifiedBy>
  <cp:lastPrinted>2010-08-05T10:25:00Z</cp:lastPrinted>
  <dcterms:modified xsi:type="dcterms:W3CDTF">2011-09-06T05:22:00Z</dcterms:modified>
  <cp:revision>4</cp:revision>
  <dc:subject/>
  <dc:title/>
</cp:coreProperties>
</file>