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Centripetal Fo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centripetal force?  How does it relate to circular moti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entripetal force of a lasso being spun in a circ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entripetal force that causes the moon to go around the ear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someone says, “centrifugal force is pushing me out toward the door when my car turns”, what you should you say is the real cause of her acceler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the string that holds a whirling can in its circular path breaks, what causes the can to move in a straight-line path-----centripetal force, centrifugal force, or a lack of a force?  What law of physics supports your answer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you lose your grip on a rapidly spinning merry go round in which direction would you fly off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y is an object that is moving in a circular path accelerating if it is not increasing or decreasing it’s velocity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iversal Gravit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What is the force of gravity acting on a 2000 kg satellite located 3E4 meters from a 2E6 dwarf plane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What is the force of gravity acting on a 70 kg girl and a 85 kg boy standing 5 m away from each oth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How far apart are two 4 kg pumpkins that are experiencing 2E-9 N of force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sz w:val="24"/>
        </w:rPr>
        <w:t xml:space="preserve">4) Explain how little “g” is related to the Universal law of gravitation. Prove it knowing that the mass of the earth is </w:t>
      </w:r>
      <w:r>
        <w:rPr>
          <w:color w:val="212121"/>
          <w:sz w:val="24"/>
          <w:szCs w:val="72"/>
          <w:shd w:fill="FFFFFF" w:val="clear"/>
        </w:rPr>
        <w:t xml:space="preserve">5.972E24 kg and that the radius of the earth is 6,371 k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Determine the mass of two identical objects that are 300 meters apart experience an attractive force of gravity of 6E-5 N?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2:03:00Z</dcterms:created>
  <dc:creator>Faculty Room</dc:creator>
  <dc:description/>
  <cp:keywords/>
  <dc:language>en-US</dc:language>
  <cp:lastModifiedBy>Student SJUSD</cp:lastModifiedBy>
  <cp:lastPrinted>2013-10-28T07:04:00Z</cp:lastPrinted>
  <dcterms:modified xsi:type="dcterms:W3CDTF">2013-10-28T22:03:00Z</dcterms:modified>
  <cp:revision>2</cp:revision>
  <dc:subject/>
  <dc:title>Physics</dc:title>
</cp:coreProperties>
</file>