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/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Basic Collisions 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elastic Collis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1550 kg car, moving to the right at 10 m/sec, collides with a 2550 kg car moving to the left. After the collision, both cars stuck together move 5.22 m/sec to the left. What was the 2550 kg car’s initial velocity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100 kg football player runs at 7.5 m/sec and tackles a stationary running back of 75kg. At what velocity do they both move after the collision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2000 kg train cart, moving at 13 m/sec to the left, collides and sticks to two other train carts of the same mass. If the other carts were both moving 3 m/sec to the right, how do all three move after the collision and in what direction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=</w:t>
        <w:tab/>
        <w:tab/>
        <w:tab/>
        <w:tab/>
        <w:t>Direction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astic Collis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1500 kg car, moving to the right at 20 m/sec, collides with a 2000 kg car moving to the left at 30 m/sec. After the collision, the 2000 kg car move at 5 m/sec to the left. What is the 1500 kg car’s final velocity and direction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 =</w:t>
        <w:tab/>
        <w:tab/>
        <w:tab/>
        <w:tab/>
        <w:t>Direction =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1000 kg race-car, driving at 55 m/sec runs into the back of another 1250 kg car going 42 m/sec in the same direction.  If the 1000 kg car slows down to 51 m/sec after the collision, how fast is the other car going now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58:00Z</dcterms:created>
  <dc:creator>Faculty Room</dc:creator>
  <dc:description/>
  <cp:keywords/>
  <dc:language>en-US</dc:language>
  <cp:lastModifiedBy>SJUSD Staff</cp:lastModifiedBy>
  <cp:lastPrinted>1999-10-18T12:45:00Z</cp:lastPrinted>
  <dcterms:modified xsi:type="dcterms:W3CDTF">2011-11-07T04:58:00Z</dcterms:modified>
  <cp:revision>2</cp:revision>
  <dc:subject/>
  <dc:title>Physics</dc:title>
</cp:coreProperties>
</file>