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gg Drop Engineering Report </w:t>
        <w:tab/>
        <w:tab/>
        <w:tab/>
        <w:tab/>
        <w:tab/>
        <w:t xml:space="preserve">Names: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/>
        <w:t xml:space="preserve">Sketch your ideas and try to explain why you made the decisions you ma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nd the Potential energy if the egg and vehicle have a mass of 0.5 kg and are dropped from a height of 20 meters.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raw a diagram and explain how the energy of the egg vehicle changes as it is dropped from the top of the bleache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ow much Kinetic Energy would the egg have before it reaches the ground?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Knowing the Kinetic energy, what is the velocity of the egg right before it hits the ground?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would the momentum of the egg vehicle b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Explain how impulse plays an important part in whether or not your egg will break when it hits the ground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Explain why you designed your egg drop the way you did in order to help it surviv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Reflections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successful was your egg vehicle?  Why do you think it was a success/failur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was the most difficult part about this project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would you change about this project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4)  If you had another chance to try this project what might you do differently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6:32:00Z</dcterms:created>
  <dc:creator>SJUSD Staff</dc:creator>
  <dc:description/>
  <cp:keywords/>
  <dc:language>en-US</dc:language>
  <cp:lastModifiedBy>Student SJUSD</cp:lastModifiedBy>
  <dcterms:modified xsi:type="dcterms:W3CDTF">2013-11-12T14:56:00Z</dcterms:modified>
  <cp:revision>6</cp:revision>
  <dc:subject/>
  <dc:title/>
</cp:coreProperties>
</file>