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>
          <w:sz w:val="24"/>
        </w:rPr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pic: Scientific Fact or My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iscuss the following statements and decide whether the following statements are facts supported by evidence, or merely myth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Man has traveled faster than the speed of soun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Man has traveled faster than the speed of light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The toilet flushes in the opposite direction when you are in the southern hemispher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The rubber tires on your car will protect you from lightn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Americans have eaten enough McDonald’s hamburgers to go to the moon and back 10 times. (as of 2013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Getting a first or second degree sunburn just one time will increase your chances of getting skin cancer five to eight tim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) You can tell exactly how old a tree is by counting its rings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Automobiles use only 35% of the gasoline you put in to move, the rest is wasted as pollution/he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Using electricity or driving electrical cars does not pollute the earth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The earth’s elliptical orbit causes the change in seas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) In billions of years, (due to plate tectonics), California will drift out into the Pacific Ocean at the San Andreas Fault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) You can blow up a container of gasoline by shooting a bullet into it. (like in the movie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) Using paper products is better than plastic because the paper biodegrades and takes up less place in our land fill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) Not sleeping enough (avg of 8 hours/night), can stunt your growth by up to 3 inches as a teenag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) It is better to be in a wooden building as opposed to a concrete building in the event of an earthquak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) All (non-organic) chicken or beef eaten in America is soaked or injected with Chlorine or Ammo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) Female athletes are 8 times more likely to “blow-out” their knee ligaments under the same stress conditions as male athletes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) It is safe to throw away common batteries in the garbag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) Of all students who start a four-year college, only 60% will graduate in 4 to 6 years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The rate at which species are going extinct on earth today is greater than when the dinosaurs went extinct.  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47:00Z</dcterms:created>
  <dc:creator>Faculty Room</dc:creator>
  <dc:description/>
  <cp:keywords/>
  <dc:language>en-US</dc:language>
  <cp:lastModifiedBy>SJUSD</cp:lastModifiedBy>
  <cp:lastPrinted>2001-08-14T14:43:00Z</cp:lastPrinted>
  <dcterms:modified xsi:type="dcterms:W3CDTF">2013-07-31T17:02:00Z</dcterms:modified>
  <cp:revision>5</cp:revision>
  <dc:subject/>
  <dc:title>Physics</dc:title>
</cp:coreProperties>
</file>