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HONORS PHYSICS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 AND ADMINISTRATION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urse Title: </w:t>
      </w:r>
      <w:r>
        <w:rPr>
          <w:bCs/>
          <w:sz w:val="24"/>
          <w:szCs w:val="24"/>
        </w:rPr>
        <w:t xml:space="preserve">Honors </w:t>
      </w:r>
      <w:r>
        <w:rPr>
          <w:sz w:val="24"/>
          <w:szCs w:val="24"/>
        </w:rPr>
        <w:t xml:space="preserve">Physic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Instructor:</w:t>
        <w:tab/>
        <w:t xml:space="preserve"> </w:t>
      </w:r>
      <w:r>
        <w:rPr>
          <w:sz w:val="24"/>
          <w:szCs w:val="24"/>
        </w:rPr>
        <w:t>Mr. Clark, Room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Email: Ryan_Clark@sjusd.org</w:t>
        <w:tab/>
        <w:tab/>
        <w:tab/>
        <w:tab/>
        <w:tab/>
        <w:tab/>
        <w:tab/>
        <w:tab/>
        <w:t xml:space="preserve">            mrclarkphysics@g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Class Wiki:  http://mrclarkphysics.wikispaces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This course is a rigorous analytical study of the central concepts of physics requiring strong mathematical and problem solving skills.   Topics include: motion, forces, trigonometry, work, energy, momentum, electromagnetism, electricity, waves, optics, thermodynamics, and basic fluids.  The basic text is Glencoe’s “Physics – Principles and Problems”.  Honors Physics is a 2-semester 10 unit science course for Lincoln H.S. graduatio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REQUIREMENTS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) Homework/In class assignments: </w:t>
      </w:r>
      <w:r>
        <w:rPr>
          <w:sz w:val="24"/>
          <w:szCs w:val="24"/>
        </w:rPr>
        <w:t xml:space="preserve">Homework assignments will generally be problem sets that will be due at the </w:t>
      </w:r>
      <w:r>
        <w:rPr>
          <w:i/>
          <w:iCs/>
          <w:sz w:val="24"/>
          <w:szCs w:val="24"/>
        </w:rPr>
        <w:t>beginning</w:t>
      </w:r>
      <w:r>
        <w:rPr>
          <w:sz w:val="24"/>
          <w:szCs w:val="24"/>
        </w:rPr>
        <w:t xml:space="preserve"> of class on the assigned due date (usually Friday.  Late homework will not be accepted during this course; however, one missing assignment will be dropped per semester.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) Quizzes and Exams: </w:t>
      </w:r>
      <w:r>
        <w:rPr>
          <w:sz w:val="24"/>
          <w:szCs w:val="24"/>
        </w:rPr>
        <w:t xml:space="preserve">Test will generally be scheduled at least two days ahead of time.  Make-up tests may be different from the original test.  You will have as many days as you were absent to make-up a test.  Scheduled absences (extracurricular activities) on testing days must be coordinated with the teacher at least 48 hours in advance. You must schedule your make-up test with your instructor.  Failure to contact the instructor for the make-up will result in a “0” grade.  Quizzes may be given and may be unannounced.  </w:t>
      </w:r>
      <w:r>
        <w:rPr>
          <w:i/>
          <w:iCs/>
          <w:sz w:val="24"/>
          <w:szCs w:val="24"/>
        </w:rPr>
        <w:t>You may make up a test/quiz for up to half of the points that you got wrong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) Projects/Labs: </w:t>
      </w:r>
      <w:r>
        <w:rPr>
          <w:sz w:val="24"/>
          <w:szCs w:val="24"/>
        </w:rPr>
        <w:t xml:space="preserve">Both Projects and Labs will generally be a group activity and a </w:t>
      </w:r>
      <w:r>
        <w:rPr>
          <w:i/>
          <w:iCs/>
          <w:sz w:val="24"/>
          <w:szCs w:val="24"/>
        </w:rPr>
        <w:t>team</w:t>
      </w:r>
      <w:r>
        <w:rPr>
          <w:sz w:val="24"/>
          <w:szCs w:val="24"/>
        </w:rPr>
        <w:t xml:space="preserve"> lab report/project will be submitted for grading.  All team members must demonstrate </w:t>
      </w:r>
      <w:r>
        <w:rPr>
          <w:i/>
          <w:iCs/>
          <w:sz w:val="24"/>
          <w:szCs w:val="24"/>
        </w:rPr>
        <w:t>individual contributions</w:t>
      </w:r>
      <w:r>
        <w:rPr>
          <w:sz w:val="24"/>
          <w:szCs w:val="24"/>
        </w:rPr>
        <w:t xml:space="preserve"> to the exercise.  All team members will be held responsible for the safe use and return of all equipment assigned to their group.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Class Participation: </w:t>
      </w:r>
      <w:r>
        <w:rPr>
          <w:sz w:val="24"/>
          <w:szCs w:val="24"/>
        </w:rPr>
        <w:t xml:space="preserve">Points will be given for on time attendance and full participation in all class activities based on teacher observation.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ding: </w:t>
      </w:r>
      <w:r>
        <w:rPr>
          <w:sz w:val="24"/>
          <w:szCs w:val="24"/>
        </w:rPr>
        <w:t>Your grade will be calculated using the following approximate guidelines:  Tests and Quizzes (50%), Homework/ Class Exercises (20%), Projects and Labs (25%), and Class Participation (5%).  Test scores may be evaluated on a curve, at the instructor discretion.  General guidelines for report card letter grades are (approximately):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90% - 100% = A (excellent)</w:t>
        <w:tab/>
        <w:t xml:space="preserve">  80% - 89%</w:t>
        <w:tab/>
        <w:t>=  B (goo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70% - 79% = C (average)</w:t>
        <w:tab/>
        <w:t xml:space="preserve">      60% - 69%=  D (poor)    0% - 59%  =</w:t>
        <w:tab/>
        <w:t>F (fail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 may be some limited extra credit opportunities offered throughout the year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lassroom guidelines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All people in the classroom will be respectful to each other, to the room, and the materials in the room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Using respectful language to each other, teacher, and guest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Keeping tables, or other lab equipment in good condition and unmark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Disposing of food, gum, and non-water before entering the classroo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All people in the classroom will be prepared, and ready with necessary documents             -Bringing in all materials to succeed in the class (i.e books, pencils, paper, binder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Having papers ready to turn in on the due dat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From the bell, everyone will be ready to engage in the clas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 xml:space="preserve">-When the tardy bell rings, students and teacher will be engaged on the         </w:t>
        <w:tab/>
        <w:t xml:space="preserve">        </w:t>
        <w:tab/>
        <w:t xml:space="preserve"> first item of the agend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 above guidelines are not met, the following responses will be issue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Not being respectful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Verbal warn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b) Talk between teacher and studen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Behavior contract between student and teach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d) Call home for parent discussion and/or deten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e) Administrative a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Note:</w:t>
      </w:r>
      <w:r>
        <w:rPr>
          <w:sz w:val="24"/>
          <w:szCs w:val="24"/>
        </w:rPr>
        <w:t xml:space="preserve"> All major disruptions will result in immediate administrative a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Not being prepar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Assignments not turned in on the due date will suffer a point redu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b) Assignments may be turned in before the 6 week grading period for partial         </w:t>
        <w:tab/>
        <w:t>credi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After the 6 week grading period, no assignments will be collecte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Not being engag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Verbal warn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b) Talk between teacher and studen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Behavior contract between student and teach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d) Call home for parent discussion and/or deten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e) Administrative a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fe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fety in the class is essential! Inappropriate behavior will not be tolerated and could result in a “0” on an assignment. Safety is common sense. By enrolling in this course you are agreeing to use common sense and obey the following rules. Serious violations can result in removal from the cours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The instructor will demonstrate how to use all equipment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Make sure you are familiar with all equipment before using it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Information Acknowledgement Form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udent Acknowledgment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 have thouroughly read the course information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of Student</w:t>
        <w:tab/>
        <w:tab/>
        <w:tab/>
        <w:tab/>
        <w:tab/>
        <w:tab/>
        <w:tab/>
        <w:t>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  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ed Name of Student</w:t>
        <w:tab/>
        <w:tab/>
        <w:tab/>
        <w:tab/>
        <w:tab/>
        <w:tab/>
        <w:tab/>
        <w:t>Class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rent/Guardian Acknowledgement: </w:t>
      </w:r>
      <w:r>
        <w:rPr>
          <w:sz w:val="24"/>
          <w:szCs w:val="24"/>
        </w:rPr>
        <w:t xml:space="preserve">I have read the course information with my child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   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of Parent or Guardian</w:t>
        <w:tab/>
        <w:tab/>
        <w:tab/>
        <w:tab/>
        <w:tab/>
        <w:tab/>
        <w:t>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ferred method of communic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...............................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...............................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ail Addre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7:28:00Z</dcterms:created>
  <dc:creator>SJUSD Staff</dc:creator>
  <dc:description/>
  <cp:keywords/>
  <dc:language>en-US</dc:language>
  <cp:lastModifiedBy>SJUSD</cp:lastModifiedBy>
  <cp:lastPrinted>2012-08-13T16:01:00Z</cp:lastPrinted>
  <dcterms:modified xsi:type="dcterms:W3CDTF">2013-07-31T17:31:00Z</dcterms:modified>
  <cp:revision>3</cp:revision>
  <dc:subject/>
  <dc:title/>
</cp:coreProperties>
</file>