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HYSICS</w:t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CTION AND ADMINISTRATION</w:t>
      </w:r>
    </w:p>
    <w:p>
      <w:pPr>
        <w:pStyle w:val="Normal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Course Title: </w:t>
      </w:r>
      <w:r>
        <w:rPr>
          <w:sz w:val="24"/>
          <w:szCs w:val="24"/>
        </w:rPr>
        <w:t xml:space="preserve">Physics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urse Instructor:</w:t>
        <w:tab/>
        <w:t xml:space="preserve"> </w:t>
      </w:r>
      <w:r>
        <w:rPr>
          <w:sz w:val="24"/>
          <w:szCs w:val="24"/>
        </w:rPr>
        <w:t>Mr. Clark , Room 42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 xml:space="preserve"> Email: </w:t>
      </w:r>
      <w:hyperlink r:id="rId2">
        <w:r>
          <w:rPr>
            <w:rStyle w:val="InternetLink"/>
            <w:sz w:val="24"/>
            <w:szCs w:val="24"/>
          </w:rPr>
          <w:t>rclark@sjusd.org</w:t>
        </w:r>
      </w:hyperlink>
      <w:r>
        <w:rPr>
          <w:sz w:val="24"/>
          <w:szCs w:val="24"/>
        </w:rPr>
        <w:t xml:space="preserve"> or mrclarkphysics@gmail.com</w:t>
        <w:tab/>
        <w:tab/>
        <w:tab/>
        <w:t xml:space="preserve">                      Class Wiki:  http://mrclarkphysics.wikispaces.com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</w:r>
      <w:r>
        <w:rPr>
          <w:sz w:val="24"/>
          <w:szCs w:val="24"/>
        </w:rPr>
        <w:t>This course is a rigorous analytical study of the central concepts of physics requiring strong mathematical and problem solving skills.   Topics include: motion, forces, work, energy, momentum, electromagnetism, electricity, waves, thermodynamics, and basic fluids.  The basic text is Glencoe’s “Physics – Principles and Problems”.  Physics is a 2-semester, 10 unit science course for Lincoln H.S. graduation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LASS REQUIREMENTS: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) Homework/In class assignments: </w:t>
      </w:r>
      <w:r>
        <w:rPr>
          <w:sz w:val="24"/>
          <w:szCs w:val="24"/>
        </w:rPr>
        <w:t xml:space="preserve">Homework assignments will generally be problem sets that will be due at the </w:t>
      </w:r>
      <w:r>
        <w:rPr>
          <w:iCs/>
          <w:sz w:val="24"/>
          <w:szCs w:val="24"/>
        </w:rPr>
        <w:t>end of the day</w:t>
      </w:r>
      <w:r>
        <w:rPr>
          <w:sz w:val="24"/>
          <w:szCs w:val="24"/>
        </w:rPr>
        <w:t xml:space="preserve"> on the assigned due date (usually Friday).  Late homework will not be accepted during this course; however, the lowest-scored assignment (only one) will be dropped each semester.  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2) Quizzes and Exams: </w:t>
      </w:r>
      <w:r>
        <w:rPr>
          <w:sz w:val="24"/>
          <w:szCs w:val="24"/>
        </w:rPr>
        <w:t xml:space="preserve">Test will generally be scheduled at least two days ahead of time.  Make-up tests may be different from the original test.  You will have as many days as you were absent to make-up a test.  Scheduled absences (extracurricular activities) on testing days must be coordinated with the teacher at least 48 hours in advance. You must schedule your make-up test with your instructor.  Failure to contact the instructor for the make-up will result in a “0” grade.  Quizzes will be given every Friday, excepting weeks when a test is given.  </w:t>
      </w:r>
      <w:r>
        <w:rPr>
          <w:i/>
          <w:sz w:val="24"/>
          <w:szCs w:val="24"/>
        </w:rPr>
        <w:t>You will have the opportunity to earn back up to half the points you missed by submitting test and quiz corrections!</w:t>
      </w:r>
      <w:r>
        <w:rPr>
          <w:sz w:val="24"/>
          <w:szCs w:val="24"/>
        </w:rPr>
        <w:t xml:space="preserve"> </w:t>
      </w:r>
      <w:r>
        <w:rPr>
          <w:rFonts w:eastAsia="Wingdings" w:cs="Wingdings" w:ascii="Wingdings" w:hAnsi="Wingdings"/>
          <w:sz w:val="24"/>
          <w:szCs w:val="24"/>
        </w:rPr>
        <w:t>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3) Projects/Labs: </w:t>
      </w:r>
      <w:r>
        <w:rPr>
          <w:sz w:val="24"/>
          <w:szCs w:val="24"/>
        </w:rPr>
        <w:t xml:space="preserve">Both Projects and Labs will generally be a group activity and a </w:t>
      </w:r>
      <w:r>
        <w:rPr>
          <w:i/>
          <w:iCs/>
          <w:sz w:val="24"/>
          <w:szCs w:val="24"/>
        </w:rPr>
        <w:t>team</w:t>
      </w:r>
      <w:r>
        <w:rPr>
          <w:sz w:val="24"/>
          <w:szCs w:val="24"/>
        </w:rPr>
        <w:t xml:space="preserve"> lab report/project will be submitted for grading.  All team members must demonstrate </w:t>
      </w:r>
      <w:r>
        <w:rPr>
          <w:i/>
          <w:iCs/>
          <w:sz w:val="24"/>
          <w:szCs w:val="24"/>
        </w:rPr>
        <w:t>individual contributions</w:t>
      </w:r>
      <w:r>
        <w:rPr>
          <w:sz w:val="24"/>
          <w:szCs w:val="24"/>
        </w:rPr>
        <w:t xml:space="preserve"> to the exercise.  All team members will be held responsible for the safe use and return of all equipment assigned to their group. 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4) Class Participation: </w:t>
      </w:r>
      <w:r>
        <w:rPr>
          <w:sz w:val="24"/>
          <w:szCs w:val="24"/>
        </w:rPr>
        <w:t xml:space="preserve">Points will be given for on-time attendance and full participation in all class activities based on teacher observation.  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Grading: </w:t>
      </w:r>
      <w:r>
        <w:rPr>
          <w:sz w:val="24"/>
          <w:szCs w:val="24"/>
        </w:rPr>
        <w:t>Your grade will be calculated using the following approximate guidelines:  Tests and Quizzes (50%), Homework/Class Exercises (20%), Projects and Labs (25%), and Class Participation (5%).  Test scores may be evaluated on a curve, at the instructor’s discretion.  General guidelines for report card letter grades are (approximately):</w:t>
      </w:r>
    </w:p>
    <w:p>
      <w:pPr>
        <w:pStyle w:val="Normal"/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  <w:t>90% - 100% = A (excellent)</w:t>
        <w:tab/>
        <w:t xml:space="preserve">  80% - 89%</w:t>
        <w:tab/>
        <w:t>=  B (good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ab/>
        <w:t>70% - 79% = C (average)</w:t>
        <w:tab/>
        <w:t xml:space="preserve">      60% - 69%=  D (poor)    0% - 59%  =</w:t>
        <w:tab/>
        <w:t>F (failing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here may be some limited extra credit opportunities offered throughout the year.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Classroom guidelines: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) All people in the classroom will be respectful to each other, to the room, and the materials in the room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        </w:t>
        <w:tab/>
        <w:t>- Using respectful language to each other, teacher, and guests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        </w:t>
        <w:tab/>
        <w:t>- Keeping tables, or other lab equipment in good condition and unmarked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        </w:t>
        <w:tab/>
        <w:t>- Disposing of food, gum, and non-water before entering the classroom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2) All people in the classroom will be prepared, and ready with necessary documents             </w:t>
        <w:tab/>
        <w:tab/>
        <w:t>- Bringing in all materials to succeed in the class (i.e books, pencils,</w:t>
      </w:r>
    </w:p>
    <w:p>
      <w:pPr>
        <w:pStyle w:val="Normal"/>
        <w:spacing w:lineRule="auto" w:line="240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paper, binder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        </w:t>
        <w:tab/>
        <w:t>- Having papers ready to turn in on the due date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3) From the bell, everyone will be ready to engage in the class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        </w:t>
        <w:tab/>
        <w:t xml:space="preserve">-When the tardy bell rings, students and teacher will be engaged on the         </w:t>
        <w:tab/>
        <w:t xml:space="preserve">        </w:t>
        <w:tab/>
        <w:t xml:space="preserve"> first item of the agenda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the above guidelines are not met, the following responses will be issued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) Not being respectful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>a) Verbal warning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>b) Talk between teacher and student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>c) Behavior contract between student and teacher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>d) Call home for parent discussion and/or detention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>e) Administrative action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Note:</w:t>
      </w:r>
      <w:r>
        <w:rPr>
          <w:sz w:val="24"/>
          <w:szCs w:val="24"/>
        </w:rPr>
        <w:t xml:space="preserve"> All major disruptions will result in immediate administrative action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2) Not being prepared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>a) Assignments not turned in on the due date will suffer a point reduction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b) Assignments may be turned in before the 6 week grading period for partial         </w:t>
        <w:tab/>
        <w:t>credit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>c) After the 6 week grading period, no assignments will be collected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3) Not being engaged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>a) Verbal warning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>b) Talk between teacher and student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>c) Behavior contract between student and teacher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>d) Call home for parent discussion and/or detention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>e) Administrative action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afet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fety in the class is essential! Inappropriate behavior will not be tolerated and could result in a “0” on an assignment. Safety is common sense. By enrolling in this course you are agreeing to use common sense and obey the following rules. Serious violations can result in removal from the course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The instructor will demonstrate how to use all equipment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Make sure you are familiar with all equipment before using it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urse Information Acknowledgement Form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Student Acknowledgment: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I have thoroughly read the course information.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</w:t>
      </w:r>
      <w:r>
        <w:rPr>
          <w:sz w:val="24"/>
          <w:szCs w:val="24"/>
        </w:rPr>
        <w:t>.........................................................................                            …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gnature of Student</w:t>
        <w:tab/>
        <w:tab/>
        <w:tab/>
        <w:tab/>
        <w:tab/>
        <w:tab/>
        <w:tab/>
        <w:t>Da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</w:t>
      </w:r>
      <w:r>
        <w:rPr>
          <w:sz w:val="24"/>
          <w:szCs w:val="24"/>
        </w:rPr>
        <w:t>.......................................................................                              …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inted Name of Student</w:t>
        <w:tab/>
        <w:tab/>
        <w:tab/>
        <w:tab/>
        <w:tab/>
        <w:tab/>
        <w:tab/>
        <w:t>Class Perio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Parent/Guardian Acknowledgement</w:t>
      </w:r>
      <w:r>
        <w:rPr>
          <w:b/>
          <w:bCs/>
          <w:sz w:val="24"/>
          <w:szCs w:val="24"/>
        </w:rPr>
        <w:t xml:space="preserve">: </w:t>
      </w:r>
      <w:r>
        <w:rPr>
          <w:sz w:val="24"/>
          <w:szCs w:val="24"/>
        </w:rPr>
        <w:t xml:space="preserve">I have read the course information with my child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</w:t>
      </w:r>
      <w:r>
        <w:rPr>
          <w:sz w:val="24"/>
          <w:szCs w:val="24"/>
        </w:rPr>
        <w:t>......................................................................                               …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gnature of Parent or Guardian</w:t>
        <w:tab/>
        <w:tab/>
        <w:tab/>
        <w:tab/>
        <w:tab/>
        <w:tab/>
        <w:t>Da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eferred method of communicatio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</w:t>
      </w:r>
      <w:r>
        <w:rPr>
          <w:sz w:val="24"/>
          <w:szCs w:val="24"/>
        </w:rPr>
        <w:t xml:space="preserve">...................................................................................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hone Numb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</w:t>
      </w:r>
      <w:r>
        <w:rPr>
          <w:sz w:val="24"/>
          <w:szCs w:val="24"/>
        </w:rPr>
        <w:t xml:space="preserve">...................................................................................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Email Addres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times are best to get ahold of you?  …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 there anything you would like to share with me concerning your student?  Please use the space below (or the back of the page) for your respons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clark@sjusd.or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5:52:00Z</dcterms:created>
  <dc:creator>SJUSD Staff</dc:creator>
  <dc:description/>
  <cp:keywords/>
  <dc:language>en-US</dc:language>
  <cp:lastModifiedBy>SJUSD</cp:lastModifiedBy>
  <cp:lastPrinted>2013-08-09T12:15:00Z</cp:lastPrinted>
  <dcterms:modified xsi:type="dcterms:W3CDTF">2013-08-13T15:52:00Z</dcterms:modified>
  <cp:revision>2</cp:revision>
  <dc:subject/>
  <dc:title/>
</cp:coreProperties>
</file>