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Honors Physics</w:t>
      </w:r>
      <w:r>
        <w:rPr>
          <w:sz w:val="24"/>
        </w:rPr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Acceleration of Gra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ball is thrown up at 35 m/sec, when will gravity start to accelerate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long will it take for gravity to stop the ball at the top of its flight pa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up did the ball trav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long will it take to come back down to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sky diver is 1000 meters up and jumps off, how fast would she be going when she hits the ground?  (Assume no friction and the parachute doesn’t wor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n asteroid hits the earth at 5400 m/sec, how high above the ground was it when it started fall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skier drops a spit-wad at -5m/s off a lift and it hits the ground 3.2 seconds later, how high up is h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owing a ball straight up at 48 m/sec, how high is it off the ground if it is going 8 m/sec 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it continues to fall another 600 m into a pit below the original starting height, how fast is it going when it hits the ground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long does it stay in the air from start to finish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06:00Z</dcterms:created>
  <dc:creator>chikezi</dc:creator>
  <dc:description/>
  <cp:keywords/>
  <dc:language>en-US</dc:language>
  <cp:lastModifiedBy>SJUSD</cp:lastModifiedBy>
  <cp:lastPrinted>2010-08-05T10:25:00Z</cp:lastPrinted>
  <dcterms:modified xsi:type="dcterms:W3CDTF">2013-09-03T16:06:00Z</dcterms:modified>
  <cp:revision>2</cp:revision>
  <dc:subject/>
  <dc:title/>
</cp:coreProperties>
</file>