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Physics </w:t>
      </w:r>
      <w:r>
        <w:rPr>
          <w:sz w:val="24"/>
          <w:szCs w:val="24"/>
        </w:rPr>
        <w:tab/>
        <w:tab/>
        <w:tab/>
        <w:tab/>
        <w:tab/>
        <w:tab/>
        <w:tab/>
        <w:t>Name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. Clark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. Frandsen</w:t>
      </w:r>
      <w:r>
        <w:rPr>
          <w:sz w:val="24"/>
          <w:szCs w:val="24"/>
        </w:rPr>
        <w:tab/>
        <w:tab/>
        <w:tab/>
        <w:tab/>
        <w:tab/>
        <w:tab/>
        <w:t>Period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pic: Math Review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how all work! This assignment is based on effort!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) Solving Equation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) F= ma, solve for a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If d= (½) a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solve for t.  t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) If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ad, solve for d.  d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4)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>= v + at, solve for a if  v</w:t>
      </w:r>
      <w:r>
        <w:rPr>
          <w:sz w:val="24"/>
          <w:szCs w:val="24"/>
          <w:vertAlign w:val="subscript"/>
        </w:rPr>
        <w:t xml:space="preserve">final </w:t>
      </w:r>
      <w:r>
        <w:rPr>
          <w:sz w:val="24"/>
          <w:szCs w:val="24"/>
        </w:rPr>
        <w:t xml:space="preserve">=2    t= 3    v=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5) F= (kqq)/r, solve for F if k= 9E9    q= - 1E-8   and   r = 4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 1/6 + 1/4 = 1/f solve for f.  f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  - 1/x +5 = 12       Solve for x.  x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8) Convert 1 cm to meter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9) Convert 10 m to millimeter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 Convert 1 inch to me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1) If 4x + 15y = 100 and 6y = 48, solve for x and y.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 =                </w:t>
        <w:tab/>
        <w:t xml:space="preserve">  y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) If 12x + 4y = 200 and 40x – 4y = 150, solve for x and 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x =</w:t>
        <w:tab/>
        <w:tab/>
        <w:tab/>
        <w:t>y 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) If 13/ (x+3) = 5/8, solve for x.  x=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02:00Z</dcterms:created>
  <dc:creator>Student SJUSD</dc:creator>
  <dc:description/>
  <cp:keywords/>
  <dc:language>en-US</dc:language>
  <cp:lastModifiedBy>Student SJUSD</cp:lastModifiedBy>
  <cp:lastPrinted>2013-08-13T09:00:00Z</cp:lastPrinted>
  <dcterms:modified xsi:type="dcterms:W3CDTF">2013-08-13T16:02:00Z</dcterms:modified>
  <cp:revision>2</cp:revision>
  <dc:subject/>
  <dc:title/>
</cp:coreProperties>
</file>