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Physics </w:t>
      </w:r>
      <w:r>
        <w:rPr>
          <w:sz w:val="24"/>
          <w:szCs w:val="24"/>
        </w:rPr>
        <w:tab/>
        <w:tab/>
        <w:tab/>
        <w:tab/>
        <w:tab/>
        <w:tab/>
        <w:tab/>
        <w:t>Name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. Clark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. Frandsen</w:t>
      </w:r>
      <w:r>
        <w:rPr>
          <w:sz w:val="24"/>
          <w:szCs w:val="24"/>
        </w:rPr>
        <w:tab/>
        <w:tab/>
        <w:tab/>
        <w:tab/>
        <w:tab/>
        <w:tab/>
        <w:t>Period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pic: Math Review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how all work! This assignment is based on effort!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Solving Equations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1/2 + 1/3 =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)  1/4 – 5/6 =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)  1/8 x 2/1 =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4)  3/4 ÷ 5/8 =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)  F= ma, solve for a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If V = 2ad, solve for V if a = 10 and d =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7) v</w:t>
      </w:r>
      <w:r>
        <w:rPr>
          <w:sz w:val="24"/>
          <w:szCs w:val="24"/>
          <w:vertAlign w:val="subscript"/>
        </w:rPr>
        <w:t xml:space="preserve">final </w:t>
      </w:r>
      <w:r>
        <w:rPr>
          <w:sz w:val="24"/>
          <w:szCs w:val="24"/>
        </w:rPr>
        <w:t>= v + at, solve for a if  v</w:t>
      </w:r>
      <w:r>
        <w:rPr>
          <w:sz w:val="24"/>
          <w:szCs w:val="24"/>
          <w:vertAlign w:val="subscript"/>
        </w:rPr>
        <w:t xml:space="preserve">final </w:t>
      </w:r>
      <w:r>
        <w:rPr>
          <w:sz w:val="24"/>
          <w:szCs w:val="24"/>
        </w:rPr>
        <w:t xml:space="preserve">=2    t= 3    v=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8) 1/6 + 1/4 = 1/f solve for f.  f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9)  - 1/x +5 = 12       Solve for x.  x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 Convert 1 cm to meter (1 m = 100 cm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) Convert 10 m to millimeters (1 m = 1000 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2) If 4x + 15y = 100 and 6y = 48, solve for x and y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 =                </w:t>
        <w:tab/>
        <w:t xml:space="preserve">  y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3) If 12x + 4y = 200 and 40x – 4y = 150, solve for x and 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x =</w:t>
        <w:tab/>
        <w:tab/>
        <w:tab/>
        <w:t>y 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4)  If d= (½) a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solve for t.  t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01:00Z</dcterms:created>
  <dc:creator>Student SJUSD</dc:creator>
  <dc:description/>
  <cp:keywords/>
  <dc:language>en-US</dc:language>
  <cp:lastModifiedBy>Student SJUSD</cp:lastModifiedBy>
  <cp:lastPrinted>2013-08-13T09:00:00Z</cp:lastPrinted>
  <dcterms:modified xsi:type="dcterms:W3CDTF">2013-08-13T17:01:00Z</dcterms:modified>
  <cp:revision>2</cp:revision>
  <dc:subject/>
  <dc:title/>
</cp:coreProperties>
</file>