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 xml:space="preserve">Honors Physics </w:t>
      </w:r>
      <w:r>
        <w:rPr>
          <w:sz w:val="24"/>
          <w:szCs w:val="24"/>
        </w:rPr>
        <w:tab/>
        <w:tab/>
        <w:tab/>
        <w:tab/>
        <w:tab/>
        <w:t>Name: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r. Clark</w:t>
      </w:r>
      <w:r>
        <w:rPr>
          <w:sz w:val="24"/>
          <w:szCs w:val="24"/>
        </w:rPr>
        <w:tab/>
        <w:tab/>
        <w:tab/>
        <w:tab/>
        <w:tab/>
        <w:tab/>
        <w:t>Period: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pic: Math Review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Show all work! This assignment is based on effort!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) Solving Equations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) F= ma, solve for a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If d= (½) a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solve for t.  t=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 If 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2ad, solve for d.  d=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v</w:t>
      </w:r>
      <w:r>
        <w:rPr>
          <w:sz w:val="24"/>
          <w:szCs w:val="24"/>
          <w:vertAlign w:val="subscript"/>
        </w:rPr>
        <w:t xml:space="preserve">final </w:t>
      </w:r>
      <w:r>
        <w:rPr>
          <w:sz w:val="24"/>
          <w:szCs w:val="24"/>
        </w:rPr>
        <w:t>= v + at, solve for a if  v</w:t>
      </w:r>
      <w:r>
        <w:rPr>
          <w:sz w:val="24"/>
          <w:szCs w:val="24"/>
          <w:vertAlign w:val="subscript"/>
        </w:rPr>
        <w:t xml:space="preserve">final </w:t>
      </w:r>
      <w:r>
        <w:rPr>
          <w:sz w:val="24"/>
          <w:szCs w:val="24"/>
        </w:rPr>
        <w:t xml:space="preserve">=2    t= 3    v=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5) F= (kqq)/r, solve for F if k= 9E9    q=1E-8   and   r = 4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)  [(9E9 * 1E-19 * 1E-19)] / [(4E2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]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) 1/6 + 1/4 = 1/f solve for f.  f=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) 1/x +5 = 12       Solve for x.  x=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) Convert 1 cm to met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0) Convert 10 m to millimeters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1) Convert 1 inch to meter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) Convert 20 mph (miles per hour) to m/s (meters per secon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3) If 4x + 15y = 100 and 6y = 48, solve for x and y.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x =                </w:t>
        <w:tab/>
        <w:t xml:space="preserve">  y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4) If 12x + 4y = 200 and 40x – 4y = 150, solve for x and y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x =</w:t>
        <w:tab/>
        <w:tab/>
        <w:tab/>
        <w:t>y =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5) If 13/ (x+3) = 5/8, solve for x.  x=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6) 1.5 sin 70 = n sin 45            Solve for n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7) For the two triangles below: (Note not drawn to scal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) Label any missing side lengths and angle measures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)Find Cosine, Sine, and Tangent for the triangle below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256222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)</w:t>
      </w:r>
    </w:p>
    <w:p>
      <w:pPr>
        <w:pStyle w:val="Normal"/>
        <w:rPr/>
      </w:pPr>
      <w:r>
        <w:rPr/>
        <w:drawing>
          <wp:inline distT="0" distB="0" distL="0" distR="0">
            <wp:extent cx="2590800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7:40:00Z</dcterms:created>
  <dc:creator>SJUSD</dc:creator>
  <dc:description/>
  <cp:keywords/>
  <dc:language>en-US</dc:language>
  <cp:lastModifiedBy>SJUSD</cp:lastModifiedBy>
  <cp:lastPrinted>2012-08-13T17:02:00Z</cp:lastPrinted>
  <dcterms:modified xsi:type="dcterms:W3CDTF">2013-07-31T17:46:00Z</dcterms:modified>
  <cp:revision>3</cp:revision>
  <dc:subject/>
  <dc:title/>
</cp:coreProperties>
</file>