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ller Coaster Physics</w:t>
        <w:tab/>
        <w:tab/>
        <w:tab/>
        <w:tab/>
        <w:tab/>
        <w:tab/>
        <w:tab/>
        <w:t>Name:</w:t>
      </w:r>
    </w:p>
    <w:p>
      <w:pPr>
        <w:pStyle w:val="Normal"/>
        <w:rPr/>
      </w:pPr>
      <w:r>
        <w:rPr/>
        <w:t>Mr. Clark</w:t>
        <w:tab/>
        <w:tab/>
        <w:tab/>
        <w:tab/>
        <w:tab/>
        <w:tab/>
        <w:tab/>
        <w:tab/>
        <w:tab/>
        <w:t>Period:</w:t>
      </w:r>
    </w:p>
    <w:p>
      <w:pPr>
        <w:pStyle w:val="Normal"/>
        <w:pBdr>
          <w:bottom w:val="single" w:sz="12" w:space="1" w:color="000000"/>
        </w:pBdr>
        <w:rPr/>
      </w:pPr>
      <w:r>
        <w:rPr/>
        <w:t>Abraham Lincoln High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270" w:hanging="27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  <w:t>What energy transfer/transformation occurs while the coaster is transported to the top of the first hill? (What kind of energy does the coaster acquire and how does it get that energy?)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360" w:hanging="27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  <w:t xml:space="preserve">What transfer/transformation of energy occurs as the coaster speeds to the bottom of the first hill?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270" w:hanging="18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  <w:t>The potential energy of the coaster is changing all the time, and the coaster’s kinetic energy increases and decreases throughout the ride. Ideally, what quantity remains the same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270" w:hanging="18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  <w:t xml:space="preserve">A 3-car roller-coaster has a fully loaded mass of 6240 kg. How much PE does it have at the top of a 28 m tall hill?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7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7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7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7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270" w:hanging="18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  <w:t xml:space="preserve">How much work was done to move the cart to this height?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540" w:hanging="27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  <w:t xml:space="preserve">What is the magnitude of the force that was applied by the engine?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  <w:t>6) If the roller-coaster just barely makes it over the first hill, how fast is it going at the very bottom (h=0)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54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54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  <w:t>7) When it passes through the top of the 20 m tall loop, how much of the coaster’s energy is potential and how much is kinetic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54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54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54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54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54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54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54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54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54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54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80" w:hanging="9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22:30:00Z</dcterms:created>
  <dc:creator>SJUSD Staff</dc:creator>
  <dc:description/>
  <cp:keywords/>
  <dc:language>en-US</dc:language>
  <cp:lastModifiedBy>Student SJUSD</cp:lastModifiedBy>
  <dcterms:modified xsi:type="dcterms:W3CDTF">2013-11-25T22:30:00Z</dcterms:modified>
  <cp:revision>2</cp:revision>
  <dc:subject/>
  <dc:title/>
</cp:coreProperties>
</file>