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bCs/>
          <w:szCs w:val="40"/>
        </w:rPr>
      </w:pPr>
      <w:r>
        <w:rPr>
          <w:szCs w:val="40"/>
        </w:rPr>
        <w:t>Roller Coaster Project Grade Sheet</w:t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>Scale Drawing (side views)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1) Final Design is complete</w:t>
        <w:tab/>
        <w:tab/>
        <w:tab/>
        <w:tab/>
        <w:tab/>
        <w:t>_____ of 3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2) All heights, distances, and radii are labeled</w:t>
        <w:tab/>
        <w:tab/>
        <w:tab/>
        <w:t>_____ of 2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3) Scaling is done correctly / accurately</w:t>
        <w:tab/>
        <w:tab/>
        <w:tab/>
        <w:tab/>
        <w:t>_____ of 2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4) Braking system is developed with correct calculations</w:t>
        <w:tab/>
        <w:tab/>
        <w:t>_____ of 2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>Final Calculations, EXCEL/GOOGLE spreadsheet: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1) First points, work shown by hand</w:t>
        <w:tab/>
        <w:tab/>
        <w:tab/>
        <w:tab/>
        <w:t>_____ of 2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2) Spreadsheet complete, all columns correct</w:t>
        <w:tab/>
        <w:tab/>
        <w:tab/>
        <w:t>_____ of 3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>Final Model or 3-D Drawing: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1) Neatness / “Realism” of Model/Poster/Ipad</w:t>
        <w:tab/>
        <w:tab/>
        <w:tab/>
        <w:t>_____ of 3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2) Creativity of ride</w:t>
        <w:tab/>
        <w:tab/>
        <w:tab/>
        <w:tab/>
        <w:tab/>
        <w:tab/>
        <w:t>_____ of 2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>Description of the ride: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1) Description is convincing and detailed</w:t>
        <w:tab/>
        <w:tab/>
        <w:tab/>
        <w:t>_____ of 2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>Work Ethic: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1) Deadline for rough scale drawing is met (12/4)</w:t>
        <w:tab/>
        <w:tab/>
        <w:tab/>
        <w:t>_____ of 1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2) Deadline for Final Calculations is met (12/9)</w:t>
        <w:tab/>
        <w:tab/>
        <w:tab/>
        <w:t>_____ of 1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3) Deadline for Final Model is met (12/10)</w:t>
        <w:tab/>
        <w:tab/>
        <w:tab/>
        <w:t>_____ of 1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4) Deadline for Ride description is met</w:t>
        <w:tab/>
        <w:t>(12/10)</w:t>
        <w:tab/>
        <w:tab/>
        <w:tab/>
        <w:t>_____ of 1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3"/>
        <w:spacing w:lineRule="auto" w:line="360"/>
        <w:rPr>
          <w:bCs w:val="false"/>
          <w:sz w:val="20"/>
        </w:rPr>
      </w:pPr>
      <w:r>
        <w:rPr>
          <w:bCs w:val="false"/>
          <w:sz w:val="20"/>
        </w:rPr>
        <w:t xml:space="preserve">TOTAL GRADE FOR GROUP:  </w:t>
        <w:tab/>
        <w:t>__________  Bonus / Penalties</w:t>
        <w:tab/>
        <w:t>__________ out of  25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pBdr>
          <w:bottom w:val="single" w:sz="6" w:space="1" w:color="000000"/>
        </w:pBdr>
        <w:spacing w:lineRule="auto" w:line="360"/>
        <w:rPr>
          <w:bCs w:val="false"/>
          <w:sz w:val="20"/>
        </w:rPr>
      </w:pPr>
      <w:r>
        <w:rPr>
          <w:bCs w:val="false"/>
          <w:sz w:val="20"/>
        </w:rPr>
        <w:t>********************** Cut Here and TURN IN Section BELOW !!! ************************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Multiply the TOTAL GRADE FOR GROUP by two   ___________  (This is now your </w:t>
      </w:r>
      <w:r>
        <w:rPr>
          <w:b/>
        </w:rPr>
        <w:t>NEW TOTAL</w:t>
      </w:r>
      <w:r>
        <w:rPr>
          <w:bCs/>
        </w:rPr>
        <w:t>)</w:t>
      </w:r>
    </w:p>
    <w:p>
      <w:pPr>
        <w:pStyle w:val="Normal"/>
        <w:spacing w:lineRule="auto" w:line="360"/>
        <w:rPr/>
      </w:pPr>
      <w:r>
        <w:rPr>
          <w:bCs/>
        </w:rPr>
        <w:t xml:space="preserve">Divide the </w:t>
      </w:r>
      <w:r>
        <w:rPr>
          <w:b/>
        </w:rPr>
        <w:t>NEW TOTAL</w:t>
      </w:r>
      <w:r>
        <w:rPr>
          <w:bCs/>
        </w:rPr>
        <w:t xml:space="preserve"> points among your group members below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Period: _________</w:t>
        <w:tab/>
        <w:t>Name: _____________________________</w:t>
        <w:tab/>
        <w:t>Pts: _________  / 25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440" w:firstLine="720"/>
        <w:rPr>
          <w:bCs/>
          <w:sz w:val="24"/>
        </w:rPr>
      </w:pPr>
      <w:r>
        <w:rPr>
          <w:bCs/>
          <w:sz w:val="24"/>
        </w:rPr>
        <w:t>Name: _____________________________</w:t>
        <w:tab/>
        <w:t>Pts: _________  / 25</w:t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55:00Z</dcterms:created>
  <dc:creator>Faculty Room</dc:creator>
  <dc:description/>
  <cp:keywords/>
  <dc:language>en-US</dc:language>
  <cp:lastModifiedBy>Student SJUSD</cp:lastModifiedBy>
  <cp:lastPrinted>2010-01-13T13:06:00Z</cp:lastPrinted>
  <dcterms:modified xsi:type="dcterms:W3CDTF">2013-11-21T17:26:00Z</dcterms:modified>
  <cp:revision>8</cp:revision>
  <dc:subject/>
  <dc:title>Physics</dc:title>
</cp:coreProperties>
</file>